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准备申报推荐材料时须注意的事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申报表格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家管理软件对表中部分项目严格限定字数，申报人务必按规定字数填写，否则录入申报信息时易出故障。《专家情况登记表》必须填上有效的电话号码，以便及时联系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综合材料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每份（本）综合材料的厚度控制在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厘米以内，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规格的档案盒（袋）将材料和登记表装好，然后在档案盒（袋）的封面上标明申报人姓名、从事专业、所在单位、联系电话。与本人技术（技能）工作无关的证书、文章和书刊不宜提供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综合材料按以下内容顺序装订成册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综合材料目录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个人业绩综述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毕业证、学位证、职称证书、获奖证书、其他能证明本人学术技术水平的证书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科研成果鉴定书，成果转化或推广应用情况资料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已出版论著（独著、合著）的封面、版权页、目录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 xml:space="preserve">）发表论文多者应编写目录，列明论文标题、刊发的书刊及刊发时间，然后将代表性论文的封面、版权页、目录及论文内容附上。代表性论文应严格挑选能体现本人近五年来主要研究成果，不得超过 </w:t>
      </w: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篇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个人业绩综述一律以第三人称撰写，内容陈述要客观、实事求是、简明扼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各类证书和论文论著须提供原件。所属单位依原件逐件核查，对属实的复印材料加盖印章予以证明。省人力资源和社会保障厅受理申报和审核材料后，除个别重要证书和论著外，其余退还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综合材料应采用手写或号码机打印的方式标上页码，并在综合材料目录中列明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839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variable"/>
  </w:font>
  <w:font w:name="Arial">
    <w:altName w:val="DejaVu Sans"/>
    <w:charset w:val="00"/>
    <w:family w:val="swiss"/>
    <w:pitch w:val="variable"/>
  </w:font>
  <w:font w:name="永中宋体">
    <w:charset w:val="86"/>
    <w:family w:val="auto"/>
    <w:pitch w:val="variable"/>
  </w:font>
  <w:font w:name="仿宋_GB2312">
    <w:charset w:val="86"/>
    <w:family w:val="modern"/>
    <w:pitch w:val="variable"/>
  </w:font>
  <w:font w:name="方正小标宋_GBK">
    <w:charset w:val="86"/>
    <w:family w:val="script"/>
    <w:pitch w:val="variable"/>
  </w:font>
  <w:font w:name="华康简仿宋">
    <w:altName w:val="永中宋体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right="360" w:firstLine="200"/>
      <w:rPr/>
    </w:pPr>
    <w:r>
      <w:rPr/>
    </w:r>
    <w:r>
      <mc:AlternateContent>
        <mc:Choice Requires="wps">
          <w:drawing>
            <wp:inline distT="0" distB="0" distL="0" distR="0">
              <wp:extent cx="4361180" cy="15875"/>
              <wp:effectExtent l="0" t="0" r="0" b="0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1180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rFonts w:ascii="华康简仿宋;永中宋体" w:hAnsi="华康简仿宋;永中宋体" w:cs="华康简仿宋;永中宋体"/>
                              <w:sz w:val="21"/>
                            </w:rPr>
                          </w:pPr>
                          <w:r>
                            <w:rPr>
                              <w:rFonts w:cs="华康简仿宋;永中宋体" w:ascii="华康简仿宋;永中宋体" w:hAnsi="华康简仿宋;永中宋体"/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343.4pt;height:1.2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rFonts w:ascii="华康简仿宋;永中宋体" w:hAnsi="华康简仿宋;永中宋体" w:cs="华康简仿宋;永中宋体"/>
                        <w:sz w:val="21"/>
                      </w:rPr>
                    </w:pPr>
                    <w:r>
                      <w:rPr>
                        <w:rFonts w:cs="华康简仿宋;永中宋体" w:ascii="华康简仿宋;永中宋体" w:hAnsi="华康简仿宋;永中宋体"/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5399405" cy="539750"/>
              <wp:effectExtent l="0" t="0" r="0" b="0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9405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25.15pt;height:42.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</w:pPr>
    <w:rPr>
      <w:rFonts w:ascii="Times New Roman;DejaVu Sans" w:hAnsi="Times New Roman;DejaVu Sans" w:eastAsia="宋体;永中宋体" w:cs="Times New Roman;DejaVu Sans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;DejaVu Sans" w:hAnsi="Arial;DejaVu Sans" w:eastAsia="穝灿砰;永中宋体" w:cs="Arial;DejaVu Sans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;DejaVu Sans" w:hAnsi="Times New Roman;DejaVu Sans" w:cs="Times New Roman;DejaVu Sans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永中宋体"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;DejaVu Sans" w:hAnsi="Arial;DejaVu Sans" w:eastAsia="穝灿砰;永中宋体" w:cs="Arial;DejaVu Sans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2"/>
      <w:ind w:firstLine="62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目录标题"/>
    <w:basedOn w:val="Normal"/>
    <w:qFormat/>
    <w:pPr>
      <w:spacing w:lineRule="atLeast" w:line="0" w:before="209" w:after="209"/>
      <w:jc w:val="center"/>
    </w:pPr>
    <w:rPr>
      <w:rFonts w:ascii="Arial;DejaVu Sans" w:hAnsi="Arial;DejaVu Sans" w:eastAsia="穝灿砰;永中宋体" w:cs="Arial;DejaVu Sans"/>
      <w:spacing w:val="209"/>
      <w:sz w:val="52"/>
    </w:rPr>
  </w:style>
  <w:style w:type="paragraph" w:styleId="WPSPlain">
    <w:name w:val="WPS Plain"/>
    <w:qFormat/>
    <w:pPr>
      <w:widowControl/>
      <w:bidi w:val="0"/>
    </w:pPr>
    <w:rPr>
      <w:rFonts w:ascii="Times New Roman;DejaVu Sans" w:hAnsi="Times New Roman;DejaVu Sans" w:eastAsia="宋体;永中宋体" w:cs="Times New Roman;DejaVu Sans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;DejaVu Sans" w:hAnsi="Arial;DejaVu Sans" w:eastAsia="穝灿砰;永中宋体" w:cs="Arial;DejaVu Sans"/>
      <w:sz w:val="28"/>
    </w:rPr>
  </w:style>
  <w:style w:type="paragraph" w:styleId="Style13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2">
    <w:name w:val="TOC 2"/>
    <w:basedOn w:val="Normal"/>
    <w:pPr>
      <w:spacing w:lineRule="auto" w:line="302"/>
      <w:ind w:firstLine="209"/>
    </w:pPr>
    <w:rPr/>
  </w:style>
  <w:style w:type="paragraph" w:styleId="Contents3">
    <w:name w:val="TOC 3"/>
    <w:basedOn w:val="Normal"/>
    <w:pPr>
      <w:spacing w:lineRule="auto" w:line="302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7:26:00Z</dcterms:created>
  <dc:creator/>
  <dc:description/>
  <dc:language>en-US</dc:language>
  <cp:lastModifiedBy>ft</cp:lastModifiedBy>
  <dcterms:modified xsi:type="dcterms:W3CDTF">2020-03-26T07:30:57Z</dcterms:modified>
  <cp:revision>2</cp:revision>
  <dc:subject/>
  <dc:title>准备申报推荐材料时须注意的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